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820" w:right="43" w:hanging="0"/>
        <w:jc w:val="left"/>
        <w:rPr/>
      </w:pPr>
      <w:r>
        <w:rPr/>
        <w:t>Приложение 3</w:t>
      </w:r>
    </w:p>
    <w:p>
      <w:pPr>
        <w:pStyle w:val="22"/>
        <w:spacing w:lineRule="atLeast" w:line="240" w:before="0" w:after="0"/>
        <w:ind w:left="4820" w:hanging="0"/>
        <w:contextualSpacing/>
        <w:jc w:val="left"/>
        <w:rPr/>
      </w:pPr>
      <w:r>
        <w:rPr/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left="4820" w:right="4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33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роцедуру разрешения споров между Банком и Клиентом, возникающих в связи с использованием Сторонами АС ДБО ЮЛ «Интернет-Клиент»/»Мобильный банк»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едъявление претензии одной из Сторон др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Клиентом и Банком требований настоящих Усло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автоматизированных рабочих мест (далее – АРМ) АС ДБО ЮЛ Клиента и Банка, которые были закреплены с целью обслуживания счетов Кли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обильного устройства Клиента (при наличии такой возможност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иссии для рассмотрения спорной (конфликтной)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20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хотя бы одна из Сторон при возникновении спо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документа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2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8. Комиссия определяет, включая, но не ограничиваясь, следующе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инность ЭП/способа подтверждения спорного Э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и содержание подтверждения по спорному Э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9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рхива оригиналов принятых, отправленных докумен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документа, исполненного </w:t>
        <w:br/>
        <w:t xml:space="preserve">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 xml:space="preserve"> и/или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0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документ т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7">
    <w:name w:val="Âåðõíèé êîëîíòèòóë"/>
    <w:basedOn w:val="Style16"/>
    <w:qFormat/>
    <w:pPr/>
    <w:rPr/>
  </w:style>
  <w:style w:type="paragraph" w:styleId="Style18">
    <w:name w:val="Íèæíèé êîëîíòèòóë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19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0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1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2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1:00Z</dcterms:created>
  <dc:creator>Ladchenko AM</dc:creator>
  <dc:description/>
  <cp:keywords/>
  <dc:language>en-US</dc:language>
  <cp:lastModifiedBy>Бобонич Виктория Васильевна</cp:lastModifiedBy>
  <cp:lastPrinted>2020-08-05T13:11:00Z</cp:lastPrinted>
  <dcterms:modified xsi:type="dcterms:W3CDTF">2020-08-07T09:32:00Z</dcterms:modified>
  <cp:revision>5</cp:revision>
  <dc:subject/>
  <dc:title>Приложение № 4 к Договору «На обслуживание</dc:title>
</cp:coreProperties>
</file>